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百色市国土资源信息测绘中心</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百色市国土资源信息测绘中心</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事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百色市右江区园博园商业街</w:t>
            </w:r>
            <w:r>
              <w:rPr>
                <w:sz w:val="24"/>
              </w:rPr>
              <w:t>A08-A09</w:t>
            </w:r>
            <w:r>
              <w:rPr>
                <w:sz w:val="24"/>
              </w:rPr>
              <w:t>号商铺</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张乐富</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甲级：摄影测量与遥感、工程测量、地理信息系统工程。</w:t>
            </w:r>
            <w:r>
              <w:rPr>
                <w:rFonts w:eastAsia="Calibri;DejaVu Sans"/>
              </w:rPr>
              <w:t xml:space="preserve"> </w:t>
            </w:r>
            <w:r>
              <w:rPr/>
              <w:t>乙级：大地测量</w:t>
            </w:r>
            <w:r>
              <w:rPr/>
              <w:t>(</w:t>
            </w:r>
            <w:r>
              <w:rPr/>
              <w:t>不得从事二等及以上水准、三角、天文测量；不得从事</w:t>
            </w:r>
            <w:r>
              <w:rPr/>
              <w:t>B</w:t>
            </w:r>
            <w:r>
              <w:rPr/>
              <w:t>级及以上卫星定位测量；不得从事专业重力测量；不得承担卫星导航定位基准站建设和坐标参考框架服务</w:t>
            </w:r>
            <w:r>
              <w:rPr/>
              <w:t>)</w:t>
            </w:r>
            <w:r>
              <w:rPr/>
              <w:t>、测绘航空摄影</w:t>
            </w:r>
            <w:r>
              <w:rPr/>
              <w:t>(</w:t>
            </w:r>
            <w:r>
              <w:rPr/>
              <w:t>不得承揽两个及以上省级行政区域范围的项目</w:t>
            </w:r>
            <w:r>
              <w:rPr/>
              <w:t>)</w:t>
            </w:r>
            <w:r>
              <w:rPr/>
              <w:t>、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地图编制</w:t>
            </w:r>
            <w:r>
              <w:rPr/>
              <w:t>(</w:t>
            </w:r>
            <w:r>
              <w:rPr/>
              <w:t>不得从事世界和全国政区地图、超出省级行政区域范围的教学地图编制</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甲级：摄影测量与遥感、工程测量、地理信息系统工程。</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乐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朝晖</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国宝</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庾灵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罗春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周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彬</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唐新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赵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娟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石丽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坤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潘旭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班明路</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巧燕</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尹帮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雪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耀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氏金</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赵瑜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征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佳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唐翠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芝爱</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彩群</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润池</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许小晶</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连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罗来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理；职称专业：地理</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苏塬博</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电子；职称专业：计算机</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补祥誉</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信息；职称专业：信息</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师树</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规划；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夏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曾德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龙旭</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规划；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规划；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谢晋</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理；职称专业：地理</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凌千惠</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理；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朱艳春</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信息；职称专业：信息</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国安</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计算机</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RTK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RTK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82-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86-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86-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82-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82-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82-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ATS-320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ATS-320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CR402POWE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NTS-362RML</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精灵</w:t>
            </w:r>
            <w:r>
              <w:rPr>
                <w:sz w:val="24"/>
              </w:rPr>
              <w:t>MATRICE 300 RTK</w:t>
              <w:tab/>
              <w:t>M3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精灵</w:t>
            </w:r>
            <w:r>
              <w:rPr>
                <w:rFonts w:eastAsia="Calibri;DejaVu Sans"/>
                <w:sz w:val="24"/>
              </w:rPr>
              <w:t xml:space="preserve"> </w:t>
            </w:r>
            <w:r>
              <w:rPr>
                <w:sz w:val="24"/>
              </w:rPr>
              <w:t>4RTK WM334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全数字摄影测量系统</w:t>
            </w:r>
            <w:r>
              <w:rPr>
                <w:sz w:val="24"/>
              </w:rPr>
              <w:t>HiDat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3</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CHC Mapping</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2</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三维在线应用平台</w:t>
            </w:r>
            <w:r>
              <w:rPr>
                <w:sz w:val="24"/>
              </w:rPr>
              <w:t>V2.0</w:t>
            </w:r>
            <w:r>
              <w:rPr>
                <w:sz w:val="24"/>
              </w:rPr>
              <w:t>基础版</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CHC Mapping</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智图测绘版</w:t>
            </w:r>
            <w:r>
              <w:rPr>
                <w:rFonts w:eastAsia="Calibri;DejaVu Sans"/>
                <w:sz w:val="24"/>
              </w:rPr>
              <w:t xml:space="preserve"> </w:t>
            </w:r>
            <w:r>
              <w:rPr>
                <w:sz w:val="24"/>
              </w:rPr>
              <w:t>国内永久</w:t>
            </w:r>
            <w:r>
              <w:rPr>
                <w:sz w:val="24"/>
              </w:rPr>
              <w:t>1</w:t>
            </w:r>
            <w:r>
              <w:rPr>
                <w:sz w:val="24"/>
              </w:rPr>
              <w:t>台（离线版本）</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智图集群版国内永久</w:t>
            </w:r>
            <w:r>
              <w:rPr>
                <w:sz w:val="24"/>
              </w:rPr>
              <w:t>1</w:t>
            </w:r>
            <w:r>
              <w:rPr>
                <w:sz w:val="24"/>
              </w:rPr>
              <w:t>套</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智图测绘版</w:t>
            </w:r>
            <w:r>
              <w:rPr>
                <w:rFonts w:eastAsia="Calibri;DejaVu Sans"/>
                <w:sz w:val="24"/>
              </w:rPr>
              <w:t xml:space="preserve"> </w:t>
            </w:r>
            <w:r>
              <w:rPr>
                <w:sz w:val="24"/>
              </w:rPr>
              <w:t>国内永久</w:t>
            </w:r>
            <w:r>
              <w:rPr>
                <w:sz w:val="24"/>
              </w:rPr>
              <w:t>1</w:t>
            </w:r>
            <w:r>
              <w:rPr>
                <w:sz w:val="24"/>
              </w:rPr>
              <w:t>台（离线版本）</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望</w:t>
            </w:r>
            <w:r>
              <w:rPr>
                <w:sz w:val="24"/>
              </w:rPr>
              <w:t>CAD</w:t>
            </w:r>
            <w:r>
              <w:rPr>
                <w:sz w:val="24"/>
              </w:rPr>
              <w:t>平台软件</w:t>
            </w:r>
            <w:r>
              <w:rPr>
                <w:sz w:val="24"/>
              </w:rPr>
              <w:t>V202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MAPGISGISK.9</w:t>
            </w:r>
            <w:r>
              <w:rPr>
                <w:sz w:val="24"/>
              </w:rPr>
              <w:t>县级城镇土地调查数据建库系统</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MAPGIS</w:t>
            </w:r>
            <w:r>
              <w:rPr>
                <w:sz w:val="24"/>
              </w:rPr>
              <w:t>土地利用规划辅助编制系统</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数码地形地籍成图软件</w:t>
            </w:r>
            <w:r>
              <w:rPr>
                <w:sz w:val="24"/>
              </w:rPr>
              <w:t>CASS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26</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数据服务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浪潮服务器</w:t>
            </w:r>
            <w:r>
              <w:rPr>
                <w:sz w:val="24"/>
              </w:rPr>
              <w:t>NF5280M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百色水利枢纽广西库区土地确权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为明晰水库管理（权属）范围，按业主要求，在水库边上关键拐点埋设界桩。因涉及权属，对埋桩精度要求较高。故我中心按</w:t>
            </w:r>
            <w:r>
              <w:rPr/>
              <w:t>GPS</w:t>
            </w:r>
            <w:r>
              <w:rPr/>
              <w:t>测量</w:t>
            </w:r>
            <w:r>
              <w:rPr/>
              <w:t>E</w:t>
            </w:r>
            <w:r>
              <w:rPr/>
              <w:t>级点的精度开展埋桩工作，工作内容与埋设</w:t>
            </w:r>
            <w:r>
              <w:rPr/>
              <w:t>E</w:t>
            </w:r>
            <w:r>
              <w:rPr/>
              <w:t>级点类似。工作内容有选点、初测观测、埋桩、复测观测、资料整理等。实际工作量为</w:t>
            </w:r>
            <w:r>
              <w:rPr/>
              <w:t>2015</w:t>
            </w:r>
            <w:r>
              <w:rPr/>
              <w:t>个。</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4-07-2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604.5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右江水利开发有限责任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澄碧河水库坝首片区旅游康养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区范围</w:t>
            </w:r>
            <w:r>
              <w:rPr/>
              <w:t>:</w:t>
            </w:r>
            <w:r>
              <w:rPr/>
              <w:t>东至澄碧河坝首及澄碧河景区内部道路、南至百色北出口及百色市澄碧河两岸旅游度假区地块、西起百色北出口沿</w:t>
            </w:r>
            <w:r>
              <w:rPr/>
              <w:t>324</w:t>
            </w:r>
            <w:r>
              <w:rPr/>
              <w:t>国道至桃花岛入口处、北至桃花岛约</w:t>
            </w:r>
            <w:r>
              <w:rPr/>
              <w:t>5000</w:t>
            </w:r>
            <w:r>
              <w:rPr/>
              <w:t>亩范围地形进行测绘，制作比例尺</w:t>
            </w:r>
            <w:r>
              <w:rPr/>
              <w:t>1:500</w:t>
            </w:r>
            <w:r>
              <w:rPr/>
              <w:t>地形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10-1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7.9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百色城市建设投资集团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百色市群众信访服务中心试点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对百色市群众信访服务中心试点项目进行竣工验收测绘工作，出具竣工验收报告。</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4-01-0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百色国祯建设管理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百色民族高级中学地形测绘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对项目用地地块进行地形数据采集，并绘制宗地地形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12-2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百色民族高级中学</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百色市民兵训练基地项目</w:t>
            </w:r>
            <w:r>
              <w:rPr/>
              <w:t>(</w:t>
            </w:r>
            <w:r>
              <w:rPr/>
              <w:t>一期</w:t>
            </w:r>
            <w:r>
              <w:rPr/>
              <w:t>)</w:t>
            </w:r>
            <w:r>
              <w:rPr/>
              <w:t>竣工测绘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对百色民兵训练基地项目（一期）进行竣工测绘工作，出具竣工测量报告书</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4-01-2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百色红城发展集团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百色水利枢纽广西库区土地确权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通过航飞获取地形影像，建立项目区三维影像数据库。</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4-08-1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摄影测量与遥感</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63.4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右江水利开发有限责任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乐业县</w:t>
            </w:r>
            <w:r>
              <w:rPr/>
              <w:t>2023</w:t>
            </w:r>
            <w:r>
              <w:rPr/>
              <w:t>年全年度自然资源卫片执法图斑外业核实、内业处理工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在乐业县开展获取通过外业航飞，获取高清正射影像，并对实地变化范围进行测绘。经数据处理后，获得实地正射影像和变化范围，开展以下工作：</w:t>
            </w:r>
          </w:p>
          <w:p>
            <w:pPr>
              <w:pStyle w:val="Normal"/>
              <w:widowControl w:val="false"/>
              <w:bidi w:val="0"/>
              <w:spacing w:lineRule="exact" w:line="240"/>
              <w:ind w:left="-105" w:right="-105" w:hanging="0"/>
              <w:jc w:val="both"/>
              <w:rPr/>
            </w:pPr>
            <w:r>
              <w:rPr/>
              <w:t>1</w:t>
            </w:r>
            <w:r>
              <w:rPr/>
              <w:t>、核查前期</w:t>
            </w:r>
            <w:r>
              <w:rPr/>
              <w:t>:</w:t>
            </w:r>
            <w:r>
              <w:rPr/>
              <w:t>矢量数据整理</w:t>
            </w:r>
            <w:r>
              <w:rPr/>
              <w:t>(</w:t>
            </w:r>
            <w:r>
              <w:rPr/>
              <w:t>形成电子版</w:t>
            </w:r>
            <w:r>
              <w:rPr/>
              <w:t>CAD</w:t>
            </w:r>
            <w:r>
              <w:rPr/>
              <w:t>及各版本上传用坐标</w:t>
            </w:r>
            <w:r>
              <w:rPr/>
              <w:t>)</w:t>
            </w:r>
            <w:r>
              <w:rPr/>
              <w:t>，规划、现状、基本农田套合图截图整理，前后时相影像截图整理。</w:t>
            </w:r>
          </w:p>
          <w:p>
            <w:pPr>
              <w:pStyle w:val="Normal"/>
              <w:widowControl w:val="false"/>
              <w:bidi w:val="0"/>
              <w:spacing w:lineRule="exact" w:line="240"/>
              <w:ind w:left="-105" w:right="-105" w:hanging="0"/>
              <w:jc w:val="both"/>
              <w:rPr/>
            </w:pPr>
            <w:r>
              <w:rPr/>
              <w:t>2</w:t>
            </w:r>
            <w:r>
              <w:rPr/>
              <w:t>、核查中期</w:t>
            </w:r>
            <w:r>
              <w:rPr/>
              <w:t>(</w:t>
            </w:r>
            <w:r>
              <w:rPr/>
              <w:t>外业</w:t>
            </w:r>
            <w:r>
              <w:rPr/>
              <w:t>):</w:t>
            </w:r>
            <w:r>
              <w:rPr/>
              <w:t>外业核查图斑实际用途等第一手资料，现场拍照</w:t>
            </w:r>
            <w:r>
              <w:rPr/>
              <w:t>(</w:t>
            </w:r>
            <w:r>
              <w:rPr/>
              <w:t>依据外业核查拍照标准作业</w:t>
            </w:r>
            <w:r>
              <w:rPr/>
              <w:t>)</w:t>
            </w:r>
            <w:r>
              <w:rPr/>
              <w:t>，航拍图斑内实地现状。</w:t>
            </w:r>
          </w:p>
          <w:p>
            <w:pPr>
              <w:pStyle w:val="Normal"/>
              <w:widowControl w:val="false"/>
              <w:bidi w:val="0"/>
              <w:spacing w:lineRule="exact" w:line="240"/>
              <w:ind w:left="-105" w:right="-105" w:hanging="0"/>
              <w:jc w:val="both"/>
              <w:rPr/>
            </w:pPr>
            <w:r>
              <w:rPr/>
              <w:t>3</w:t>
            </w:r>
            <w:r>
              <w:rPr/>
              <w:t>、核查中期</w:t>
            </w:r>
            <w:r>
              <w:rPr/>
              <w:t>(</w:t>
            </w:r>
            <w:r>
              <w:rPr/>
              <w:t>内业</w:t>
            </w:r>
            <w:r>
              <w:rPr/>
              <w:t>):</w:t>
            </w:r>
            <w:r>
              <w:rPr/>
              <w:t>收集现场照片，形成图斑信息核实记录表</w:t>
            </w:r>
            <w:r>
              <w:rPr/>
              <w:t>(</w:t>
            </w:r>
            <w:r>
              <w:rPr/>
              <w:t>初步图斑判定</w:t>
            </w:r>
            <w:r>
              <w:rPr/>
              <w:t>)</w:t>
            </w:r>
            <w:r>
              <w:rPr/>
              <w:t>，绘制图斑套合图</w:t>
            </w:r>
            <w:r>
              <w:rPr/>
              <w:t>(</w:t>
            </w:r>
            <w:r>
              <w:rPr/>
              <w:t>航拍套合图</w:t>
            </w:r>
            <w:r>
              <w:rPr/>
              <w:t>)</w:t>
            </w:r>
            <w:r>
              <w:rPr/>
              <w:t>，所有外业内业资料汇总形成</w:t>
            </w:r>
            <w:r>
              <w:rPr/>
              <w:t>PPT</w:t>
            </w:r>
            <w:r>
              <w:rPr/>
              <w:t>填报。</w:t>
            </w:r>
          </w:p>
          <w:p>
            <w:pPr>
              <w:pStyle w:val="Normal"/>
              <w:widowControl w:val="false"/>
              <w:bidi w:val="0"/>
              <w:spacing w:lineRule="exact" w:line="240"/>
              <w:ind w:left="-105" w:right="-105" w:hanging="0"/>
              <w:jc w:val="both"/>
              <w:rPr/>
            </w:pPr>
            <w:r>
              <w:rPr/>
              <w:t>4</w:t>
            </w:r>
            <w:r>
              <w:rPr/>
              <w:t>、核查后期</w:t>
            </w:r>
            <w:r>
              <w:rPr/>
              <w:t>:</w:t>
            </w:r>
            <w:r>
              <w:rPr/>
              <w:t>收集整理各图斑用地的合法材料，内业处理包括系统图斑拆分，依据提供的材料修改整理各图斑的套合图和</w:t>
            </w:r>
            <w:r>
              <w:rPr/>
              <w:t>PPT</w:t>
            </w:r>
            <w:r>
              <w:rPr/>
              <w:t>，图斑验收、补充拍照</w:t>
            </w:r>
            <w:r>
              <w:rPr/>
              <w:t>(</w:t>
            </w:r>
            <w:r>
              <w:rPr/>
              <w:t>如有图斑整改，需重新实地拍照</w:t>
            </w:r>
            <w:r>
              <w:rPr/>
              <w:t>)</w:t>
            </w:r>
            <w:r>
              <w:rPr/>
              <w:t>，整合图斑卷宗归档材料。</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4-10-3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摄影测量与遥感</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8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乐业县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西自然资源综合监测监管航空摄影采购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w:t>
            </w:r>
            <w:r>
              <w:rPr/>
              <w:t>及时办理飞行相关手续；</w:t>
            </w:r>
            <w:r>
              <w:rPr/>
              <w:t>(2)</w:t>
            </w:r>
            <w:r>
              <w:rPr/>
              <w:t>航摄任务区的外业像片控制测量；</w:t>
            </w:r>
            <w:r>
              <w:rPr/>
              <w:t>(3)</w:t>
            </w:r>
            <w:r>
              <w:rPr/>
              <w:t>航摄任务区的航空影像数据获取：</w:t>
            </w:r>
            <w:r>
              <w:rPr/>
              <w:t>(4)</w:t>
            </w:r>
            <w:r>
              <w:rPr/>
              <w:t>航摄任务区的空中三角测量：</w:t>
            </w:r>
            <w:r>
              <w:rPr/>
              <w:t>(5)</w:t>
            </w:r>
            <w:r>
              <w:rPr/>
              <w:t>航摄任务区的</w:t>
            </w:r>
            <w:r>
              <w:rPr/>
              <w:t>1:2000 DOM</w:t>
            </w:r>
            <w:r>
              <w:rPr/>
              <w:t>制作；</w:t>
            </w:r>
            <w:r>
              <w:rPr/>
              <w:t>(6)</w:t>
            </w:r>
            <w:r>
              <w:rPr/>
              <w:t>航摄任务区的</w:t>
            </w:r>
            <w:r>
              <w:rPr/>
              <w:t>DSM</w:t>
            </w:r>
            <w:r>
              <w:rPr/>
              <w:t>生产；</w:t>
            </w:r>
            <w:r>
              <w:rPr/>
              <w:t>(7)</w:t>
            </w:r>
            <w:r>
              <w:rPr/>
              <w:t>填写《航摄进场情况通报表》和《航摄、成图进度通报表》并按照要求定期向采购单位通报项目进展情况：</w:t>
            </w:r>
            <w:r>
              <w:rPr/>
              <w:t>(8)</w:t>
            </w:r>
            <w:r>
              <w:rPr/>
              <w:t>任务区接边工作；</w:t>
            </w:r>
            <w:r>
              <w:rPr/>
              <w:t>(9)</w:t>
            </w:r>
            <w:r>
              <w:rPr/>
              <w:t>项目相关文档编写；</w:t>
            </w:r>
            <w:r>
              <w:rPr/>
              <w:t>(10)</w:t>
            </w:r>
            <w:r>
              <w:rPr/>
              <w:t>成果第三方质检；</w:t>
            </w:r>
            <w:r>
              <w:rPr/>
              <w:t>(11)</w:t>
            </w:r>
            <w:r>
              <w:rPr/>
              <w:t>项目验收。</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4-11-1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摄影测量与遥感</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宏毅地信科技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补充百色市不动产证书地籍附图工作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不动产系统内业务仍未上传相应地籍图附图的</w:t>
            </w:r>
            <w:r>
              <w:rPr/>
              <w:t>50000</w:t>
            </w:r>
            <w:r>
              <w:rPr/>
              <w:t>余宗宗地进行后续的地籍图制作和更新，录入地籍区编码，对应宗地的宗地代码、不动产单元号、坐落、面积及权利类型等内容及附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7-2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4.6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百色市不动产服务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百色市补充耕地项目新增耕地核定和报备入库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对新增耕地报各入库范围</w:t>
            </w:r>
            <w:r>
              <w:rPr/>
              <w:t>,</w:t>
            </w:r>
            <w:r>
              <w:rPr/>
              <w:t>包括可产生新增耕地或提质改造耕地指标的宜耕后各资源开发、土地综合整治、耕地提质改造、高标准农田建设、城乡建设用地增减挂钩项目、工矿废弃地复垦项目等补充耕地项目核定入库</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11-3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8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百色市自然资源生态修复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农村乱占耕地建房状况调查（项目编号：</w:t>
            </w:r>
            <w:r>
              <w:rPr/>
              <w:t>BSZC2020-J3-310677-FDZX</w:t>
            </w:r>
            <w:r>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根据项目需求，建立全区农村乱占耕地建房问题工作台账，建设农村乱占耕地建房问题宗地数据库。</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10-1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65.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隆林各族自治县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百色市平果县马头镇等</w:t>
            </w:r>
            <w:r>
              <w:rPr/>
              <w:t>12</w:t>
            </w:r>
            <w:r>
              <w:rPr/>
              <w:t>个乡镇土地开垦项目新增耕地核定技术服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完成百色市平果县马头镇等</w:t>
            </w:r>
            <w:r>
              <w:rPr/>
              <w:t>12</w:t>
            </w:r>
            <w:r>
              <w:rPr/>
              <w:t>个乡镇土地开垦项目新增耕地核定工作。</w:t>
            </w:r>
            <w:r>
              <w:rPr>
                <w:rFonts w:eastAsia="Calibri;DejaVu Sans"/>
              </w:rPr>
              <w:t xml:space="preserve"> </w:t>
            </w:r>
            <w:r>
              <w:rPr/>
              <w:t>实施面积为</w:t>
            </w:r>
            <w:r>
              <w:rPr/>
              <w:t>139</w:t>
            </w:r>
            <w:r>
              <w:rPr/>
              <w:t>个地块，共</w:t>
            </w:r>
            <w:r>
              <w:rPr/>
              <w:t>1634.06</w:t>
            </w:r>
            <w:r>
              <w:rPr/>
              <w:t>亩。</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4-1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4.5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平果市国土整治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百色市平果县马头镇那塘村等</w:t>
            </w:r>
            <w:r>
              <w:rPr/>
              <w:t>16</w:t>
            </w:r>
            <w:r>
              <w:rPr/>
              <w:t>个村土地开垦项目等</w:t>
            </w:r>
            <w:r>
              <w:rPr/>
              <w:t>3</w:t>
            </w:r>
            <w:r>
              <w:rPr/>
              <w:t>个项目新增耕地核定技术服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完成百色市平果县马头镇那塘村等</w:t>
            </w:r>
            <w:r>
              <w:rPr/>
              <w:t>16</w:t>
            </w:r>
            <w:r>
              <w:rPr/>
              <w:t>个村土地开垦项目等</w:t>
            </w:r>
            <w:r>
              <w:rPr/>
              <w:t>3</w:t>
            </w:r>
            <w:r>
              <w:rPr/>
              <w:t>个项目新增耕地核定技术服务工作。实施面积为</w:t>
            </w:r>
            <w:r>
              <w:rPr/>
              <w:t>1132</w:t>
            </w:r>
            <w:r>
              <w:rPr/>
              <w:t>个地块，共</w:t>
            </w:r>
            <w:r>
              <w:rPr>
                <w:rFonts w:eastAsia="Calibri;DejaVu Sans"/>
              </w:rPr>
              <w:t xml:space="preserve"> </w:t>
            </w:r>
            <w:r>
              <w:rPr/>
              <w:t>1876.689</w:t>
            </w:r>
            <w:r>
              <w:rPr/>
              <w:t>亩。</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4-1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8.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平果市国土整治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百色市平果县马头镇雅龙村耕地提质改造（旱改水）项目等</w:t>
            </w:r>
            <w:r>
              <w:rPr/>
              <w:t>3</w:t>
            </w:r>
            <w:r>
              <w:rPr/>
              <w:t>项目新增耕地核定技术服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完成百色市平果县马头镇雅龙村耕地提质改造（旱改水）项目等</w:t>
            </w:r>
            <w:r>
              <w:rPr/>
              <w:t>3</w:t>
            </w:r>
            <w:r>
              <w:rPr/>
              <w:t>个项目新增耕地核定技术服务工作。实施面积为</w:t>
            </w:r>
            <w:r>
              <w:rPr/>
              <w:t>30</w:t>
            </w:r>
            <w:r>
              <w:rPr/>
              <w:t>个地块，共</w:t>
            </w:r>
            <w:r>
              <w:rPr/>
              <w:t>1047.421</w:t>
            </w:r>
            <w:r>
              <w:rPr/>
              <w:t>亩。</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4-1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5.7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平果市国土整治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百色市平果县四塘镇安邦村等</w:t>
            </w:r>
            <w:r>
              <w:rPr/>
              <w:t>11</w:t>
            </w:r>
            <w:r>
              <w:rPr/>
              <w:t>个乡镇</w:t>
            </w:r>
            <w:r>
              <w:rPr/>
              <w:t>30</w:t>
            </w:r>
            <w:r>
              <w:rPr/>
              <w:t>个村耕地提质改造项目等</w:t>
            </w:r>
            <w:r>
              <w:rPr/>
              <w:t>2</w:t>
            </w:r>
            <w:r>
              <w:rPr/>
              <w:t>个项目新增耕地核定技术服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完成百色市平果县四塘镇安邦村等</w:t>
            </w:r>
            <w:r>
              <w:rPr/>
              <w:t>11</w:t>
            </w:r>
            <w:r>
              <w:rPr/>
              <w:t>个乡镇</w:t>
            </w:r>
            <w:r>
              <w:rPr/>
              <w:t>30</w:t>
            </w:r>
            <w:r>
              <w:rPr/>
              <w:t>个村耕地提质改造项目等</w:t>
            </w:r>
            <w:r>
              <w:rPr/>
              <w:t>2</w:t>
            </w:r>
            <w:r>
              <w:rPr/>
              <w:t>个项目新增耕地核定技术服务工作。实施面积为</w:t>
            </w:r>
            <w:r>
              <w:rPr/>
              <w:t>133</w:t>
            </w:r>
            <w:r>
              <w:rPr/>
              <w:t>个地块，共</w:t>
            </w:r>
            <w:r>
              <w:rPr/>
              <w:t>1129.416</w:t>
            </w:r>
            <w:r>
              <w:rPr/>
              <w:t>亩。</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4-1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6.9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平果市国土整治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百色市平果县四塘镇明江村等</w:t>
            </w:r>
            <w:r>
              <w:rPr/>
              <w:t>10</w:t>
            </w:r>
            <w:r>
              <w:rPr/>
              <w:t>个村土地开垦项目等</w:t>
            </w:r>
            <w:r>
              <w:rPr/>
              <w:t>3</w:t>
            </w:r>
            <w:r>
              <w:rPr/>
              <w:t>个项目新增耕地核定技术服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完成百色市平果县四塘镇明江村等</w:t>
            </w:r>
            <w:r>
              <w:rPr/>
              <w:t>10</w:t>
            </w:r>
            <w:r>
              <w:rPr/>
              <w:t>个村土地开垦项目等</w:t>
            </w:r>
            <w:r>
              <w:rPr/>
              <w:t>3</w:t>
            </w:r>
            <w:r>
              <w:rPr/>
              <w:t>个项目新增耕地核定技术服务工作。实施面积为</w:t>
            </w:r>
            <w:r>
              <w:rPr/>
              <w:t>2317</w:t>
            </w:r>
            <w:r>
              <w:rPr/>
              <w:t>个地块，共</w:t>
            </w:r>
            <w:r>
              <w:rPr/>
              <w:t>1927.279</w:t>
            </w:r>
            <w:r>
              <w:rPr/>
              <w:t>亩。</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04-1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8.9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平果市国土整治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农村乱占耕地建房状况调查（项目编号：</w:t>
            </w:r>
            <w:r>
              <w:rPr/>
              <w:t>BSZC2021-J3-310160-FDZX</w:t>
            </w:r>
            <w:r>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根据项目需求，对资源部、自然资源厅下发的第二、第三次图斑</w:t>
            </w:r>
            <w:r>
              <w:rPr/>
              <w:t>24389</w:t>
            </w:r>
            <w:r>
              <w:rPr/>
              <w:t>个，建立全区农村乱占耕地建房问题工作台账，建设农村乱占耕地建房问题宗地数据库。</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10-1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26.5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隆林各族自治县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百色市耕地后备资源等潜力调查</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按照《广西耕地后备资源等潜力调查工作检查方案》要求，对辖区各县（市、</w:t>
            </w:r>
            <w:r>
              <w:rPr>
                <w:rFonts w:eastAsia="Calibri;DejaVu Sans"/>
              </w:rPr>
              <w:t xml:space="preserve"> </w:t>
            </w:r>
            <w:r>
              <w:rPr/>
              <w:t>区）提交的成果进行复查，</w:t>
            </w:r>
            <w:r>
              <w:rPr>
                <w:rFonts w:eastAsia="Calibri;DejaVu Sans"/>
              </w:rPr>
              <w:t xml:space="preserve"> </w:t>
            </w:r>
            <w:r>
              <w:rPr/>
              <w:t>并以市为单位统一上报自治区自然资源厅核查。</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08-0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89.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百色市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右江区林权数据整合</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根据国家、省级相关工作规范及技术要求，对百色市右江区现有林权数据开展整合、建库工作，形成符合不动产登记数据标准、“图、属、档”信息一致的电子成果数据库，按时保质汇交至区厅、自然资源部。</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11-2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百色市右江区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凌云县林权类不动产登记数据整合</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w:t>
            </w:r>
            <w:r>
              <w:rPr/>
              <w:t>、档案数据整理，</w:t>
            </w:r>
            <w:r>
              <w:rPr/>
              <w:t>15398</w:t>
            </w:r>
            <w:r>
              <w:rPr/>
              <w:t>本（含个人承包合同类档案，及集体所有的确权资料）；</w:t>
            </w:r>
            <w:r>
              <w:rPr/>
              <w:t>2</w:t>
            </w:r>
            <w:r>
              <w:rPr/>
              <w:t>、空间数据整理，包括林业部门移交的</w:t>
            </w:r>
            <w:r>
              <w:rPr/>
              <w:t>1</w:t>
            </w:r>
            <w:r>
              <w:rPr/>
              <w:t>个林改数据库：</w:t>
            </w:r>
            <w:r>
              <w:rPr/>
              <w:t>3</w:t>
            </w:r>
            <w:r>
              <w:rPr/>
              <w:t>、非空间数据整理，包括产权数据约</w:t>
            </w:r>
            <w:r>
              <w:rPr/>
              <w:t>15398</w:t>
            </w:r>
            <w:r>
              <w:rPr/>
              <w:t>宗权证；</w:t>
            </w:r>
            <w:r>
              <w:rPr/>
              <w:t>4</w:t>
            </w:r>
            <w:r>
              <w:rPr/>
              <w:t>、数据整合关联；</w:t>
            </w:r>
            <w:r>
              <w:rPr/>
              <w:t>5</w:t>
            </w:r>
            <w:r>
              <w:rPr/>
              <w:t>、成果建库及检查；</w:t>
            </w:r>
            <w:r>
              <w:rPr/>
              <w:t>6</w:t>
            </w:r>
            <w:r>
              <w:rPr/>
              <w:t>、成果融合入库；</w:t>
            </w:r>
            <w:r>
              <w:rPr/>
              <w:t>7</w:t>
            </w:r>
            <w:r>
              <w:rPr/>
              <w:t>、成果汇交。</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12-2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3.8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凌云县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w:t>
            </w:r>
            <w:r>
              <w:rPr/>
              <w:t>年“天地图</w:t>
            </w:r>
            <w:r>
              <w:rPr/>
              <w:t>·</w:t>
            </w:r>
            <w:r>
              <w:rPr/>
              <w:t>百色”数据更新工作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百色市辖区内天地图</w:t>
            </w:r>
            <w:r>
              <w:rPr/>
              <w:t>·</w:t>
            </w:r>
            <w:r>
              <w:rPr/>
              <w:t>百色市级节点数据更新工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11-0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9.5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百色市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百色市田阳区补录项目新增耕地核定工作技术服务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对田阳区需补录的</w:t>
            </w:r>
            <w:r>
              <w:rPr/>
              <w:t>22</w:t>
            </w:r>
            <w:r>
              <w:rPr/>
              <w:t>个项目，面积</w:t>
            </w:r>
            <w:r>
              <w:rPr/>
              <w:t>236.5142</w:t>
            </w:r>
            <w:r>
              <w:rPr/>
              <w:t>公顷，开展新增耕地核定信息补录技术服务工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12-0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3.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百色市田阳区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右江区四塘镇鲁平村等</w:t>
            </w:r>
            <w:r>
              <w:rPr/>
              <w:t>2</w:t>
            </w:r>
            <w:r>
              <w:rPr/>
              <w:t>个耕地提质改造项目核定</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完成右江区四塘镇鲁平村等</w:t>
            </w:r>
            <w:r>
              <w:rPr/>
              <w:t>2</w:t>
            </w:r>
            <w:r>
              <w:rPr/>
              <w:t>个村土地新增耕地提质改造项目进行核定工作。</w:t>
            </w:r>
            <w:r>
              <w:rPr>
                <w:rFonts w:eastAsia="Calibri;DejaVu Sans"/>
              </w:rPr>
              <w:t xml:space="preserve"> </w:t>
            </w:r>
            <w:r>
              <w:rPr/>
              <w:t>实施面积为</w:t>
            </w:r>
            <w:r>
              <w:rPr/>
              <w:t>177.3675</w:t>
            </w:r>
            <w:r>
              <w:rPr/>
              <w:t>亩。</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12-3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7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百色市右江区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百色市靖西市土地开垦项目新增耕地核定技术服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百色市靖西市壬庄乡土地开垦项目、</w:t>
            </w:r>
            <w:r>
              <w:rPr>
                <w:rFonts w:eastAsia="Calibri;DejaVu Sans"/>
              </w:rPr>
              <w:t xml:space="preserve"> </w:t>
            </w:r>
            <w:r>
              <w:rPr/>
              <w:t>百色市靖西市新甲乡土地开垦项目、百色市靖西市武平镇土地开垦项目、百色市靖西市禄峒镇土地开垦项目、百色市靖西市新靖镇土地开垦项目共</w:t>
            </w:r>
            <w:r>
              <w:rPr/>
              <w:t>5</w:t>
            </w:r>
            <w:r>
              <w:rPr/>
              <w:t>个土地开垦项目新增耕地核定技术服务工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3-10-1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3.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南宁瀚宇投资有限公司（原广西瀚宇投资有限公司）</w:t>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3-03T08:50:24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B3D8F256496CA8D0FCC46755243C76</vt:lpwstr>
  </property>
  <property fmtid="{D5CDD505-2E9C-101B-9397-08002B2CF9AE}" pid="3" name="KSOProductBuildVer">
    <vt:lpwstr>2052-11.8.2.12019</vt:lpwstr>
  </property>
</Properties>
</file>